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структуре представительных органов местного самоуправления городских округов и муниципальных районов Ханты-Мансийского автономного округа – Югры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52"/>
        <w:gridCol w:w="1134"/>
        <w:gridCol w:w="1134"/>
        <w:gridCol w:w="992"/>
        <w:gridCol w:w="1134"/>
      </w:tblGrid>
      <w:tr>
        <w:trPr>
          <w:trHeight w:val="1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./ф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родские  ок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галы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нгепа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гио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фтеюган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ижневартов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Няган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(1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ыть-Я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кач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дуж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ургу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(3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Ур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Ханты-Мансий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Югор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униципальные  район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Белояр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Березовски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Кондин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ефтеюган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Нижневартов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ктябрь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овет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ургут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Ханты-Мансий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/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в т.ч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6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(* ) –  депутат, исполняющий полномочия на не освобожденной основе.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/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09:00Z</dcterms:created>
  <dc:creator>SkornyakovaEA</dc:creator>
  <dc:description/>
  <dc:language>en-US</dc:language>
  <cp:lastModifiedBy>SkornyakovaEA</cp:lastModifiedBy>
  <cp:lastPrinted>2016-04-12T11:46:00Z</cp:lastPrinted>
  <dcterms:modified xsi:type="dcterms:W3CDTF">2018-04-02T06:09:00Z</dcterms:modified>
  <cp:revision>2</cp:revision>
  <dc:subject/>
  <dc:title/>
</cp:coreProperties>
</file>